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</w:t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left="-567" w:firstLine="567"/>
      <w:rPr>
        <w:lang w:val="ca-E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2513330" cy="69469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tabs>
        <w:tab w:val="clear" w:pos="4252"/>
        <w:tab w:val="clear" w:pos="8504"/>
        <w:tab w:val="left" w:pos="285" w:leader="none"/>
      </w:tabs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37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0-06-04T09:1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5854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